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земельного участка и права на заключение договор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</w:t>
      </w:r>
      <w:r>
        <w:rPr>
          <w:b w:val="false"/>
          <w:bCs w:val="false"/>
          <w:sz w:val="24"/>
          <w:szCs w:val="24"/>
          <w:shd w:fill="auto" w:val="clear"/>
        </w:rPr>
        <w:t>, находящийся в государственной собственности до разграничения государственной собственности на землю, с кадастровым № 69:15:0000008:2022 площадью 170798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Первомайское сельское поселение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егория земель: земли сельскохозяйственного назначения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сельскохозяйственное использование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27876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557520 рублей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Шаг  аукциона  8362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Ограничение в пользовании: водоохранная зона р.Созь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843 от 29.11.2019 год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80101:224 площадью 11846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таромелковское сельское поселение, д.Старое Мелк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охота и рыбалк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аренды —</w:t>
      </w:r>
      <w:r>
        <w:rPr>
          <w:sz w:val="24"/>
          <w:szCs w:val="24"/>
          <w:shd w:fill="auto" w:val="clear"/>
        </w:rPr>
        <w:t xml:space="preserve"> 1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92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3852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57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17 от 20.01.2020 года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Территориальная зона: зона отдыха и рекреационных объектов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 размещение отдельных и сблокированных открытых плоскостных сооружений с учетом нормативных разрывов от жилых домов. Участки открытых тиров для стрельбы должны располагаться на расстоянии не менее 2 км от жилых и общественных зданий и мест массового отдыха населения, полуоткрытые тиры — на расстоянии не менее 300м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210401:241 площадью 26376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ьское поселение «Завидово», д.Конц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1731 рубль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34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65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764 от 18.11.2019 года.</w:t>
      </w:r>
    </w:p>
    <w:p>
      <w:pPr>
        <w:pStyle w:val="Normal"/>
        <w:tabs>
          <w:tab w:val="clear" w:pos="720"/>
          <w:tab w:val="left" w:pos="341" w:leader="none"/>
        </w:tabs>
        <w:ind w:left="55" w:right="0" w:hanging="0"/>
        <w:jc w:val="both"/>
        <w:rPr/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 xml:space="preserve">Параметры разрешенного строительства объекта капитального строительства: </w:t>
      </w:r>
      <w:r>
        <w:rPr>
          <w:sz w:val="24"/>
          <w:szCs w:val="24"/>
        </w:rPr>
        <w:t xml:space="preserve">максимальное количество этажей жилого дома, не включая мансардный и цокольный этаж – 2, максимальная высота здания (до конька крыши) – 12 м; максимальное количество этажей дополнительного жилого дома, не включая мансардный и цокольный этаж – 1; максимальная высота дополнительного жилого дома (до конька крыши) – 8 м; максимальное количество этажей хозяйственной постройки, не включая мансардный и цокольный этаж – 1; максимальная высота хозяйственной постройки – 6 м; </w:t>
      </w: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максимальный процент застройки земельного участка – 20% (коэффициент застройки (Кз) - 0,2)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0101:1514 площадью 7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с.Дмитрова Гора, ул.Кимрская, район д.1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4332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86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1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733 от 05.11.2019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Предельные параметры застройки: площадь жилого дома 480 м2, коэффициент застройки 0,2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5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30108:290 площадью 1105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с.Городн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4239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848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4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13 от 17.01.2020 года.</w:t>
      </w:r>
    </w:p>
    <w:p>
      <w:pPr>
        <w:pStyle w:val="Normal"/>
        <w:tabs>
          <w:tab w:val="clear" w:pos="720"/>
          <w:tab w:val="left" w:pos="341" w:leader="none"/>
        </w:tabs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рриториальная зона: зона индивидуальной жилой застройки. 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 Имеется возможность подключения к центральным коммуникациям холодного водоснабжения и канализации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Точка подключения действующий подземный газопровод низкого давления, проложенный по ул.Садовая в с.Городня, Д-108 мм (сталь)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 и от 07.03.2019 № 60-нп. Срок действия — период проведения процедуры торгов, но не более 1 года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4 января  2020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5 февраля 2020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6 февраля 2020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7 февраля 2020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5 — в 16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7 февраля 2020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7 февраля 2020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продажная стоимость земельного участка или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/>
      </w:pPr>
      <w:r>
        <w:rPr>
          <w:b/>
          <w:bCs/>
          <w:sz w:val="24"/>
          <w:szCs w:val="24"/>
        </w:rPr>
        <w:t>Для лотов № 1:</w:t>
      </w:r>
      <w:r>
        <w:rPr>
          <w:sz w:val="24"/>
          <w:szCs w:val="24"/>
        </w:rPr>
        <w:t xml:space="preserve"> 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</w:t>
      </w:r>
      <w:r>
        <w:rPr>
          <w:b w:val="false"/>
          <w:bCs w:val="false"/>
          <w:sz w:val="24"/>
          <w:szCs w:val="24"/>
        </w:rPr>
        <w:t>61911406013050000430</w:t>
      </w:r>
      <w:r>
        <w:rPr>
          <w:sz w:val="24"/>
          <w:szCs w:val="24"/>
        </w:rPr>
        <w:t>, код ОКТМО 28630419.</w:t>
      </w:r>
    </w:p>
    <w:p>
      <w:pPr>
        <w:pStyle w:val="Normal"/>
        <w:rPr/>
      </w:pPr>
      <w:r>
        <w:rPr>
          <w:b/>
          <w:bCs/>
          <w:sz w:val="24"/>
          <w:szCs w:val="24"/>
        </w:rPr>
        <w:t>Для лотов № 2-5:</w:t>
      </w:r>
      <w:r>
        <w:rPr>
          <w:sz w:val="24"/>
          <w:szCs w:val="24"/>
        </w:rPr>
        <w:t xml:space="preserve"> Банк получателя:  отделение Тверь г.Тверь, БИК 042809001, УФК по Тверской области (КУИ адм.Конаковского района, л/с 05363030920) ИНН 6911002028, КПП 694901001, сч.40302810745253004221, КБК  61911105013050000120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лота №2 код ОКТМО 2863041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лота №3 код ОКТМО 28630414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лота №4 код ОКТМО 28630412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лота №5 код ОКТМО 28630408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7.02.2020г.»</w:t>
      </w:r>
    </w:p>
    <w:p>
      <w:pPr>
        <w:pStyle w:val="Style19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 или стоимости земельного участка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spacing w:lineRule="atLeast" w:line="10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tLeast" w:line="10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или купли-продажи земельного участка, называет размер арендной платы или стоимость земельного участка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477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kinsoku w:val="true"/>
      <w:overflowPunct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Специалист </cp:lastModifiedBy>
  <cp:lastPrinted>2020-01-22T16:26:00Z</cp:lastPrinted>
  <dcterms:modified xsi:type="dcterms:W3CDTF">2020-01-17T08:51:22Z</dcterms:modified>
  <cp:revision>3</cp:revision>
  <dc:subject/>
  <dc:title>Управление  архитектуры </dc:title>
</cp:coreProperties>
</file>