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53 площадью 137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29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6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15 от 17.01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общественно-делового назначения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52 площадью 123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83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76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14 от 17.01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общественно-делового назначения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44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 xml:space="preserve">: Тверская область, Конаковский район, Ручьевское сельское поселение, д.Ручьи, район земельного участка с кадастровым номером </w:t>
      </w:r>
      <w:r>
        <w:rPr>
          <w:b w:val="false"/>
          <w:bCs w:val="false"/>
          <w:sz w:val="24"/>
          <w:szCs w:val="24"/>
        </w:rPr>
        <w:t xml:space="preserve"> 69:15:0120101:327</w:t>
      </w:r>
      <w:r>
        <w:rPr>
          <w:sz w:val="24"/>
          <w:szCs w:val="24"/>
        </w:rPr>
        <w:t>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7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597 от 18.09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48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603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20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0 от 24.01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47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2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29 от 24.01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Для лотов №№ 3 - 5: 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создания технической возможности подключения к газораспределительным сетям планируемого объекта капитального строительства с максимальным часовым расходом газа не более 5 м3/час, необходима разработка и реализация комплекса организационно-технических мероприятий, направленных на создание технической возможности подключения, включающих в себя строительство дополнительных участков газораспределительной сети. Порядок технологического присоединения к действующим сетям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31 январ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2 марта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3 марта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4 марта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4 марта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4 марта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 3-5 код ОКТМО 2863042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4.03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792" w:gutter="0" w:header="0" w:top="600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1-30T08:57:00Z</cp:lastPrinted>
  <dcterms:modified xsi:type="dcterms:W3CDTF">2014-01-13T08:53:00Z</dcterms:modified>
  <cp:revision>3</cp:revision>
  <dc:subject/>
  <dc:title>Управление  архитектуры </dc:title>
</cp:coreProperties>
</file>