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43001:113 площадью 15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Козловское сельское поселение, д.Долгая Пожня, район участка 1, позиция 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687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93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</w:rPr>
        <w:t xml:space="preserve">Постановление Администрации Конаковского района Тверской области №1237 от 08.10.2014 года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Территориальная зона:  зона застройки индивидуальными жилыми домам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централизованного водоснабжения и водоотведения отсутствует, к сетям газоснабжения —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43001:112 площадью 155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Адрес</w:t>
      </w:r>
      <w:r>
        <w:rPr>
          <w:sz w:val="24"/>
          <w:szCs w:val="24"/>
          <w:shd w:fill="auto" w:val="clear"/>
        </w:rPr>
        <w:t>: Тверская область, Конаковский район, Козловское сельское поселение, д.Долгая Пожня, район участка 1, позиция 2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687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93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</w:rPr>
        <w:t xml:space="preserve">Постановление Администрации Конаковского района Тверской области №1237 от 08.10.2014 года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Территориальная зона:  зона застройки индивидуальными жилыми домам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централизованного водоснабжения и водоотведения отсутствует, к сетям газоснабжения —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80202:216 площадью 140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таромелковское сельское поселение, д.Слобода, ул.Дачная, уч.4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35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</w:rPr>
        <w:t>Постановление Администрации Конаковского района Тверской области № 116 от 17.04.2017г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Территориальная зона:  зона малоэтажной жилой застройки. Предназначена для застройки индивидуальными жилыми домами,  жилыми домами малой и средней этажност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FFFF00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FFFF00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,0 м3/час. Плата за технологическое подключение определяется в в соответствии с Приказами ГУ «РЭК» Тверской области № 395-нп, № 396-нп от 29.12.2016. Срок действия технических условий 1 год. Возможность подключения к сетям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6 января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6 феврал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7 феврал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8 феврал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8 феврал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8 феврал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: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Старомелковском сельском поселении — 28630415,</w:t>
      </w:r>
    </w:p>
    <w:p>
      <w:pPr>
        <w:pStyle w:val="Normal"/>
        <w:numPr>
          <w:ilvl w:val="0"/>
          <w:numId w:val="3"/>
        </w:numPr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Козловском сельском поселении - 28630438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8.02.2018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464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5-02-11T15:15:00Z</cp:lastPrinted>
  <dcterms:modified xsi:type="dcterms:W3CDTF">2014-01-13T08:53:00Z</dcterms:modified>
  <cp:revision>3</cp:revision>
  <dc:subject/>
  <dc:title>Управление  архитектуры </dc:title>
</cp:coreProperties>
</file>