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60976382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44096697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978742404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381768823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