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                    </w:t>
      </w:r>
    </w:p>
    <w:p>
      <w:pPr>
        <w:pStyle w:val="Heading"/>
        <w:rPr>
          <w:u w:val="single"/>
        </w:rPr>
      </w:pPr>
      <w:r>
        <w:rPr>
          <w:u w:val="single"/>
        </w:rPr>
        <w:t xml:space="preserve">СОБРАНИЕ ДЕПУТАТОВ КОНАКОВСКОГО РАЙОНА                 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04.2013                                    г. Конаково                                                  № 2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наковского района от 18.12.2012г.  № 256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«О бюджете Конаковского района на 2013 год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 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следующие изменения и дополнения в решение Собрания депутатов Конаковского района от  18.12.2012 года № 256 «О бюджете Конаковского района на 2013 год и на плановый период 2014 и 2015 годов» (в редакции решений Собрания депутатов Конаковского района от 30.01.2013г.  № 274, от 28.02.2013г. № 28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 основные характеристики бюджета Конаковского района на 2013 год: 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в сумме  941 143,924 тыс. руб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sz w:val="28"/>
          <w:szCs w:val="28"/>
        </w:rPr>
        <w:t xml:space="preserve">2) общий объем расходов в сумме  </w:t>
      </w:r>
      <w:r>
        <w:rPr>
          <w:bCs/>
          <w:sz w:val="28"/>
          <w:szCs w:val="28"/>
        </w:rPr>
        <w:t>973 148,255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 в сумме  32 004,33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ункт 3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, в 2013 году в сумме           501 106,573 тыс. руб., в 2014 году в сумме 482 850,8 тыс. руб., в  2015 году  в сумме 482 230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ункт 5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Конаковского района на 2013 год согласно приложению 1.</w:t>
      </w:r>
    </w:p>
    <w:p>
      <w:pPr>
        <w:pStyle w:val="Normal"/>
        <w:ind w:right="-27" w:hanging="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8 к решению Собрания депутатов Конаковского района от 18.12.2012 года  № 256  «Прогнозируемые доходы  бюджета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 на 2013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2 к настоящему решению.</w:t>
      </w:r>
    </w:p>
    <w:p>
      <w:pPr>
        <w:pStyle w:val="Normal"/>
        <w:ind w:right="-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5. Приложение 10 к решению Собрания депутатов Конаковского района от 18.12.2012 года  № 256  «Распределение расходов бюджета Конаковского района на  2012 год по разделам и подразделам функциональной классификации расходов бюджетов РФ» изложить в новой редакции согласно приложению 3 к настоящему реш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Приложение  12 к решению Собрания депутатов Конаковского района от 18.12.2012 года № 256  «Ведомственная структура расходов местного бюджета Конаковского района на 2013 год»  изложить в новой редакции согласно приложению 4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14 к решению Собрания депутатов Конаковского района от 18.12.2012 года   № 256  «Распределение расходов бюджета Конаковского района на 2013 год по разделам и подразделам, целевым статьям и видам расходов» изложить в новой редакции согласно приложению 5 к настоящему реше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8. Приложение 16 к решению Собрания депутатов Конаковского района от 18.12.2012 года № 256</w:t>
      </w:r>
      <w:r>
        <w:rPr>
          <w:bCs/>
          <w:sz w:val="28"/>
          <w:szCs w:val="28"/>
        </w:rPr>
        <w:t xml:space="preserve"> «Объем и распределение бюджетных ассигнований на реализацию целев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2013 год» согласно приложению 6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Конаковского района                                                        Е.Н.Посысае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53:00Z</dcterms:created>
  <dc:creator>User</dc:creator>
  <dc:description/>
  <cp:keywords/>
  <dc:language>en-US</dc:language>
  <cp:lastModifiedBy>Катерина</cp:lastModifiedBy>
  <cp:lastPrinted>2013-04-29T11:47:00Z</cp:lastPrinted>
  <dcterms:modified xsi:type="dcterms:W3CDTF">2013-04-29T07:48:00Z</dcterms:modified>
  <cp:revision>157</cp:revision>
  <dc:subject/>
  <dc:title>                                                                                                                              </dc:title>
</cp:coreProperties>
</file>