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 xml:space="preserve">18.09.2024  </w:t>
      </w:r>
      <w:r>
        <w:rPr>
          <w:sz w:val="27"/>
          <w:szCs w:val="27"/>
        </w:rPr>
        <w:t xml:space="preserve">                                         г. Конаково                                                   № 217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24"/>
        <w:spacing w:lineRule="auto" w:line="240"/>
        <w:ind w:right="5102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ского поселения поселок Редкино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Руководствуясь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от  08.08.2001 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6"/>
          <w:szCs w:val="28"/>
          <w:highlight w:val="yellow"/>
        </w:rPr>
      </w:pPr>
      <w:r>
        <w:rPr>
          <w:rFonts w:cs="Times New Roman"/>
          <w:color w:val="000000"/>
          <w:sz w:val="16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7"/>
          <w:szCs w:val="27"/>
        </w:rPr>
        <w:t>1. Утвердить ликвидационный баланс Совета депутатов городского поселения поселок Редкино ОГРН: 1056910014798, ИНН: 6911023483, юридический адрес: 171261, Тверская область, Конаковский район, пгт. Редкино улица Парковая дом 45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ского поселения поселок Редкино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907" w:footer="72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2"/>
        </w:rPr>
        <w:t>217 от 18.09.202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7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3.95pt;height:377.3pt" filled="f" o:ole="">
            <v:imagedata r:id="rId6" o:title=""/>
          </v:shape>
          <o:OLEObject Type="Embed" ProgID="" ShapeID="ole_rId5" DrawAspect="Content" ObjectID="_1947573148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3.95pt;height:375.45pt" filled="f" o:ole="">
            <v:imagedata r:id="rId8" o:title=""/>
          </v:shape>
          <o:OLEObject Type="Embed" ProgID="" ShapeID="ole_rId7" DrawAspect="Content" ObjectID="_1691755380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300" w:dyaOrig="12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3.15pt;height:547.5pt" filled="f" o:ole="">
            <v:imagedata r:id="rId10" o:title=""/>
          </v:shape>
          <o:OLEObject Type="Embed" ProgID="" ShapeID="ole_rId9" DrawAspect="Content" ObjectID="_287689611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07" w:right="907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3:00Z</cp:lastPrinted>
  <dcterms:modified xsi:type="dcterms:W3CDTF">2024-09-18T08:24:00Z</dcterms:modified>
  <cp:revision>87</cp:revision>
  <dc:subject/>
  <dc:title>ПРОЕКТ</dc:title>
</cp:coreProperties>
</file>