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7.02.2020г. №126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&lt;Приложение 1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9.12.2019г. № 11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Конаковского района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iCs/>
        </w:rPr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 в 2020 - 2022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за счет средств  областного бюджета Тверской области на финансирование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0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2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0 - 2022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Тверской области для частичного покрытия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20-02-07T15:10:00Z</cp:lastPrinted>
  <dcterms:modified xsi:type="dcterms:W3CDTF">2020-03-03T13:24:00Z</dcterms:modified>
  <cp:revision>157</cp:revision>
  <dc:subject/>
  <dc:title>     </dc:title>
</cp:coreProperties>
</file>